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11"/>
        <w:gridCol w:w="5581"/>
        <w:gridCol w:w="2970"/>
        <w:gridCol w:w="3240"/>
        <w:gridCol w:w="2232"/>
      </w:tblGrid>
      <w:tr>
        <w:trPr>
          <w:trHeight w:val="431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120" w:after="24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กระบวนงาน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120" w:after="240"/>
              <w:ind w:left="0" w:right="-199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ลุ่ม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ฝ่าย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ind w:left="0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อำนวยการ สำนักการระบายน้ำ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ind w:left="0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องผู้อำนวยการสำนักการระบายน้ำ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120" w:after="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อื่น</w:t>
            </w:r>
          </w:p>
        </w:tc>
      </w:tr>
      <w:tr>
        <w:trPr>
          <w:trHeight w:val="46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น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13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120" w:after="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120" w:after="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656590</wp:posOffset>
                      </wp:positionV>
                      <wp:extent cx="2093595" cy="41021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3595" cy="410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ับและตรวจสอบหนังสือ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85pt;height:32.3pt;mso-wrap-distance-left:9.05pt;mso-wrap-distance-right:9.05pt;mso-wrap-distance-top:0pt;mso-wrap-distance-bottom:0pt;margin-top:51.7pt;mso-position-vertical-relative:text;margin-left:8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รับและตรวจสอบหนังสือ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12215</wp:posOffset>
                      </wp:positionV>
                      <wp:extent cx="1954530" cy="34226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453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ำแนกประเภทหนังสื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9pt;height:26.95pt;mso-wrap-distance-left:9.05pt;mso-wrap-distance-right:9.05pt;mso-wrap-distance-top:0pt;mso-wrap-distance-bottom:0pt;margin-top:95.45pt;mso-position-vertical-relative:text;margin-left:12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ำแนกประเภทหนังสื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722120</wp:posOffset>
                      </wp:positionV>
                      <wp:extent cx="2007235" cy="5397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723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ัดทำหนังสือ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อกสารในส่วนที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ับผิดชอบตามอำนาจหน้าที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05pt;height:42.5pt;mso-wrap-distance-left:9.05pt;mso-wrap-distance-right:9.05pt;mso-wrap-distance-top:0pt;mso-wrap-distance-bottom:0pt;margin-top:135.6pt;mso-position-vertical-relative:text;margin-left:1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จัดทำหนังสือ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อกสารในส่วนที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ับผิดชอบตามอำนาจหน้าที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432685</wp:posOffset>
                      </wp:positionV>
                      <wp:extent cx="2164715" cy="4076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715" cy="407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สนอหนังสือ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อกสารต่อผู้มีอำนา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5pt;height:32.1pt;mso-wrap-distance-left:9.05pt;mso-wrap-distance-right:9.05pt;mso-wrap-distance-top:0pt;mso-wrap-distance-bottom:0pt;margin-top:191.55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สนอหนังสือ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อกสารต่อผู้มีอำนา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4623435</wp:posOffset>
                      </wp:positionV>
                      <wp:extent cx="1650365" cy="3708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สำรวจ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บัญช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95pt;height:29.2pt;mso-wrap-distance-left:9.05pt;mso-wrap-distance-right:9.05pt;mso-wrap-distance-top:0pt;mso-wrap-distance-bottom:0pt;margin-top:364.05pt;mso-position-vertical-relative:text;margin-left:25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ารสำรว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บัญช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9" w:leader="none"/>
              </w:tabs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4225925</wp:posOffset>
                      </wp:positionV>
                      <wp:extent cx="1877060" cy="624840"/>
                      <wp:effectExtent l="0" t="0" r="0" b="0"/>
                      <wp:wrapNone/>
                      <wp:docPr id="6" name="ลูกศรเชื่อมต่อแบบตรง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ลูกศรเชื่อมต่อแบบตรง 6" stroked="t" o:allowincell="t" style="position:absolute;margin-left:121.85pt;margin-top:332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36830</wp:posOffset>
                      </wp:positionV>
                      <wp:extent cx="904875" cy="476250"/>
                      <wp:effectExtent l="6985" t="6350" r="6350" b="6985"/>
                      <wp:wrapNone/>
                      <wp:docPr id="7" name="Text Box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47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Text Box 121" fillcolor="white" stroked="t" o:allowincell="t" style="position:absolute;margin-left:20.4pt;margin-top:2.9pt;width:71.2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-1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600075</wp:posOffset>
                      </wp:positionV>
                      <wp:extent cx="1101725" cy="570865"/>
                      <wp:effectExtent l="6985" t="6985" r="6350" b="6985"/>
                      <wp:wrapNone/>
                      <wp:docPr id="8" name="แผนผังลำดับงาน: เอกสาร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570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lef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ทะเบียนรับ – ส่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แผนผังลำดับงาน: เอกสาร 143" fillcolor="white" stroked="t" o:allowincell="t" style="position:absolute;margin-left:174.55pt;margin-top:47.25pt;width:86.7pt;height:44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-1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ทะเบียนรับ – ส่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2171700</wp:posOffset>
                      </wp:positionV>
                      <wp:extent cx="4842510" cy="635"/>
                      <wp:effectExtent l="0" t="0" r="0" b="0"/>
                      <wp:wrapNone/>
                      <wp:docPr id="9" name="ลูกศรเชื่อมต่อแบบตรง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48" stroked="t" o:allowincell="t" style="position:absolute;margin-left:135.85pt;margin-top:171pt;width:0pt;height:0pt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3149600</wp:posOffset>
                      </wp:positionV>
                      <wp:extent cx="5133340" cy="635"/>
                      <wp:effectExtent l="0" t="0" r="0" b="0"/>
                      <wp:wrapNone/>
                      <wp:docPr id="10" name="ลูกศรเชื่อมต่อแบบตรง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50" stroked="t" o:allowincell="t" style="position:absolute;margin-left:112.95pt;margin-top:248pt;width:0pt;height:0pt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806450</wp:posOffset>
                      </wp:positionV>
                      <wp:extent cx="390525" cy="635"/>
                      <wp:effectExtent l="0" t="0" r="0" b="0"/>
                      <wp:wrapNone/>
                      <wp:docPr id="11" name="ลูกศรเชื่อมต่อแบบตรง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64" stroked="t" o:allowincell="t" style="position:absolute;margin-left:143.8pt;margin-top:63.5pt;width:0pt;height:0pt" type="_x0000_t32">
                      <v:stroke color="black" weight="12600" dashstyle="shortdash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1381760</wp:posOffset>
                      </wp:positionV>
                      <wp:extent cx="962025" cy="635"/>
                      <wp:effectExtent l="0" t="0" r="0" b="0"/>
                      <wp:wrapNone/>
                      <wp:docPr id="12" name="ลูกศรเชื่อมต่อแบบตรง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" stroked="t" o:allowincell="t" style="position:absolute;margin-left:136.55pt;margin-top:10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2671445</wp:posOffset>
                      </wp:positionV>
                      <wp:extent cx="1824355" cy="635"/>
                      <wp:effectExtent l="0" t="0" r="0" b="0"/>
                      <wp:wrapNone/>
                      <wp:docPr id="13" name="ลูกศรเชื่อมต่อแบบตรง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6" stroked="t" o:allowincell="t" style="position:absolute;margin-left:145.2pt;margin-top:21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31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513080</wp:posOffset>
                      </wp:positionV>
                      <wp:extent cx="153035" cy="635"/>
                      <wp:effectExtent l="0" t="0" r="0" b="0"/>
                      <wp:wrapNone/>
                      <wp:docPr id="14" name="ลูกศรเชื่อมต่อแบบตรง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8" stroked="t" o:allowincell="t" style="position:absolute;margin-left:55.7pt;margin-top:4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" distR="21590" simplePos="0" locked="0" layoutInCell="1" allowOverlap="1" relativeHeight="32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1544320</wp:posOffset>
                      </wp:positionV>
                      <wp:extent cx="187325" cy="2540"/>
                      <wp:effectExtent l="0" t="0" r="0" b="0"/>
                      <wp:wrapNone/>
                      <wp:docPr id="15" name="ลูกศรเชื่อมต่อแบบตรง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1" stroked="t" o:allowincell="t" style="position:absolute;margin-left:55.75pt;margin-top:12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0320" distR="20320" simplePos="0" locked="0" layoutInCell="1" allowOverlap="1" relativeHeight="33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252345</wp:posOffset>
                      </wp:positionV>
                      <wp:extent cx="189865" cy="635"/>
                      <wp:effectExtent l="0" t="0" r="0" b="0"/>
                      <wp:wrapNone/>
                      <wp:docPr id="16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56.5pt;margin-top:177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3891280</wp:posOffset>
                      </wp:positionV>
                      <wp:extent cx="635" cy="2273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5pt;margin-top:306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4397375</wp:posOffset>
                      </wp:positionV>
                      <wp:extent cx="635" cy="23558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95pt;margin-top:346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3020" distR="33020" simplePos="0" locked="0" layoutInCell="1" allowOverlap="1" relativeHeight="44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057275</wp:posOffset>
                      </wp:positionV>
                      <wp:extent cx="164465" cy="3175"/>
                      <wp:effectExtent l="0" t="0" r="0" b="0"/>
                      <wp:wrapNone/>
                      <wp:docPr id="19" name="ลูกศรเชื่อมต่อแบบตรง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0" stroked="t" o:allowincell="t" style="position:absolute;margin-left:55.45pt;margin-top:8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0320" distR="20320" simplePos="0" locked="0" layoutInCell="1" allowOverlap="1" relativeHeight="45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2830830</wp:posOffset>
                      </wp:positionV>
                      <wp:extent cx="189865" cy="635"/>
                      <wp:effectExtent l="0" t="0" r="0" b="0"/>
                      <wp:wrapNone/>
                      <wp:docPr id="20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55.95pt;margin-top:22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0320" distR="20320" simplePos="0" locked="0" layoutInCell="1" allowOverlap="1" relativeHeight="46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338830</wp:posOffset>
                      </wp:positionV>
                      <wp:extent cx="189865" cy="635"/>
                      <wp:effectExtent l="0" t="0" r="0" b="0"/>
                      <wp:wrapNone/>
                      <wp:docPr id="21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55.95pt;margin-top:26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2873375</wp:posOffset>
                      </wp:positionV>
                      <wp:extent cx="1114425" cy="23558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เห็นชอบ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18.55pt;mso-wrap-distance-left:9.05pt;mso-wrap-distance-right:9.05pt;mso-wrap-distance-top:0pt;mso-wrap-distance-bottom:0pt;margin-top:226.25pt;mso-position-vertical-relative:text;margin-left:2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เห็นชอบ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2386965</wp:posOffset>
                      </wp:positionV>
                      <wp:extent cx="590550" cy="27432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32"/>
                                    </w:rPr>
                                    <w:t>เสน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21.6pt;mso-wrap-distance-left:9.05pt;mso-wrap-distance-right:9.05pt;mso-wrap-distance-top:0pt;mso-wrap-distance-bottom:0pt;margin-top:187.95pt;mso-position-vertical-relative:text;margin-left:2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เสน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91765</wp:posOffset>
                      </wp:positionH>
                      <wp:positionV relativeFrom="paragraph">
                        <wp:posOffset>1186815</wp:posOffset>
                      </wp:positionV>
                      <wp:extent cx="1868170" cy="85979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8170" cy="859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หัวหน้าฝ่ายลงนามเพื่อมอบให้กลุ่มงาน ดำเนินการตามอำนาจหน้าที่ความรับผิด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7.1pt;height:67.7pt;mso-wrap-distance-left:9.05pt;mso-wrap-distance-right:9.05pt;mso-wrap-distance-top:0pt;mso-wrap-distance-bottom:0pt;margin-top:93.45pt;mso-position-vertical-relative:text;margin-left:211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หัวหน้าฝ่ายลงนามเพื่อมอบให้กลุ่มงาน ดำเนินการตามอำนาจหน้าที่ความรับผิด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3012440</wp:posOffset>
                      </wp:positionV>
                      <wp:extent cx="1402080" cy="33337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08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่งหนังสื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4pt;height:26.25pt;mso-wrap-distance-left:9.05pt;mso-wrap-distance-right:9.05pt;mso-wrap-distance-top:0pt;mso-wrap-distance-bottom:0pt;margin-top:237.2pt;mso-position-vertical-relative:text;margin-left: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หนังสื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3516630</wp:posOffset>
                      </wp:positionV>
                      <wp:extent cx="1588770" cy="37147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ก็บรักษาหนังสื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9.25pt;mso-wrap-distance-left:9.05pt;mso-wrap-distance-right:9.05pt;mso-wrap-distance-top:0pt;mso-wrap-distance-bottom:0pt;margin-top:276.9pt;mso-position-vertical-relative:text;margin-left:-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ก็บรักษาหนังสื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4109085</wp:posOffset>
                      </wp:positionV>
                      <wp:extent cx="1056005" cy="38290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382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ทำล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15pt;height:30.15pt;mso-wrap-distance-left:9.05pt;mso-wrap-distance-right:9.05pt;mso-wrap-distance-top:0pt;mso-wrap-distance-bottom:0pt;margin-top:323.55pt;mso-position-vertical-relative:text;margin-left:17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ทำล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5" w:right="-108" w:firstLine="19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2386965</wp:posOffset>
                      </wp:positionV>
                      <wp:extent cx="1612900" cy="563245"/>
                      <wp:effectExtent l="19685" t="7620" r="20320" b="45085"/>
                      <wp:wrapNone/>
                      <wp:docPr id="28" name="Text Box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56340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พิจารณา/สั่งการ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Text Box 132" stroked="t" o:allowincell="t" style="position:absolute;margin-left:9.8pt;margin-top:187.95pt;width:126.95pt;height:44.3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-1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พิจารณา/สั่งการ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2661920</wp:posOffset>
                      </wp:positionV>
                      <wp:extent cx="599440" cy="1270"/>
                      <wp:effectExtent l="635" t="37465" r="0" b="38100"/>
                      <wp:wrapNone/>
                      <wp:docPr id="29" name="ลูกศรเชื่อมต่อแบบตรง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9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7" stroked="t" o:allowincell="t" style="position:absolute;margin-left:132.45pt;margin-top:209.6pt;width:47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2950210</wp:posOffset>
                      </wp:positionV>
                      <wp:extent cx="1270" cy="190500"/>
                      <wp:effectExtent l="38100" t="635" r="37465" b="0"/>
                      <wp:wrapNone/>
                      <wp:docPr id="30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9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73.15pt;margin-top:232.3pt;width:0pt;height:14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2171700</wp:posOffset>
                      </wp:positionV>
                      <wp:extent cx="1270" cy="215265"/>
                      <wp:effectExtent l="38100" t="0" r="36830" b="0"/>
                      <wp:wrapNone/>
                      <wp:docPr id="31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" cy="21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72.75pt;margin-top:171pt;width:0.05pt;height:16.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5429885</wp:posOffset>
                      </wp:positionV>
                      <wp:extent cx="1101725" cy="346710"/>
                      <wp:effectExtent l="6985" t="6985" r="6350" b="7620"/>
                      <wp:wrapNone/>
                      <wp:docPr id="32" name="แผนผังลำดับงาน: เอกสาร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34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รายงานผ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แผนผังลำดับงาน: เอกสาร 143" fillcolor="white" stroked="t" o:allowincell="t" style="position:absolute;margin-left:12.35pt;margin-top:427.55pt;width:86.7pt;height:27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-1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รายงานผ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5224145</wp:posOffset>
                      </wp:positionV>
                      <wp:extent cx="8890" cy="191770"/>
                      <wp:effectExtent l="29210" t="0" r="38100" b="0"/>
                      <wp:wrapNone/>
                      <wp:docPr id="33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60" cy="19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54.25pt;margin-top:411.35pt;width:0.7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5951220</wp:posOffset>
                      </wp:positionV>
                      <wp:extent cx="747395" cy="476250"/>
                      <wp:effectExtent l="6985" t="6350" r="6350" b="7620"/>
                      <wp:wrapNone/>
                      <wp:docPr id="34" name="Text Box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47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Text Box 121" fillcolor="white" stroked="t" o:allowincell="t" style="position:absolute;margin-left:24.6pt;margin-top:468.6pt;width:58.8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-1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5760085</wp:posOffset>
                      </wp:positionV>
                      <wp:extent cx="8890" cy="191770"/>
                      <wp:effectExtent l="29210" t="0" r="38100" b="0"/>
                      <wp:wrapNone/>
                      <wp:docPr id="35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60" cy="19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54.25pt;margin-top:453.55pt;width:0.7pt;height:15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2835910</wp:posOffset>
                      </wp:positionV>
                      <wp:extent cx="1114425" cy="27305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เห็นชอบ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1.5pt;mso-wrap-distance-left:9.05pt;mso-wrap-distance-right:9.05pt;mso-wrap-distance-top:0pt;mso-wrap-distance-bottom:0pt;margin-top:223.3pt;mso-position-vertical-relative:text;margin-left:1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เห็นชอบ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2423160</wp:posOffset>
                      </wp:positionV>
                      <wp:extent cx="914400" cy="24003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ลงนามเสน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9pt;mso-wrap-distance-left:9.05pt;mso-wrap-distance-right:9.05pt;mso-wrap-distance-top:0pt;mso-wrap-distance-bottom:0pt;margin-top:190.8pt;mso-position-vertical-relative:text;margin-left:1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ลงนามเสน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134870</wp:posOffset>
                      </wp:positionV>
                      <wp:extent cx="884555" cy="3073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4555" cy="307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ก้ไข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เพิ่มเติ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65pt;height:24.2pt;mso-wrap-distance-left:9.05pt;mso-wrap-distance-right:9.05pt;mso-wrap-distance-top:0pt;mso-wrap-distance-bottom:0pt;margin-top:168.1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ก้ไข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พิ่มเติ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4506595</wp:posOffset>
                      </wp:positionV>
                      <wp:extent cx="1270" cy="516890"/>
                      <wp:effectExtent l="38100" t="635" r="37465" b="0"/>
                      <wp:wrapNone/>
                      <wp:docPr id="39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1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78.2pt;margin-top:354.85pt;width:0pt;height:40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385060</wp:posOffset>
                      </wp:positionV>
                      <wp:extent cx="1570355" cy="570230"/>
                      <wp:effectExtent l="19685" t="6985" r="19050" b="13335"/>
                      <wp:wrapNone/>
                      <wp:docPr id="40" name="Text Box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57024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พิจารณา/สั่ง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 Box 157" stroked="t" o:allowincell="t" style="position:absolute;margin-left:27.65pt;margin-top:187.8pt;width:123.6pt;height:44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-1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พิจารณา/สั่งการ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2948305</wp:posOffset>
                      </wp:positionV>
                      <wp:extent cx="1270" cy="190500"/>
                      <wp:effectExtent l="38100" t="635" r="37465" b="0"/>
                      <wp:wrapNone/>
                      <wp:docPr id="41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9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89.8pt;margin-top:232.15pt;width:0pt;height:14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2171700</wp:posOffset>
                      </wp:positionV>
                      <wp:extent cx="1270" cy="215265"/>
                      <wp:effectExtent l="38100" t="0" r="36830" b="0"/>
                      <wp:wrapNone/>
                      <wp:docPr id="42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21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89.6pt;margin-top:171pt;width:0pt;height:16.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4620895</wp:posOffset>
                      </wp:positionV>
                      <wp:extent cx="1270" cy="402590"/>
                      <wp:effectExtent l="38100" t="635" r="37465" b="0"/>
                      <wp:wrapNone/>
                      <wp:docPr id="43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0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213.6pt;margin-top:363.85pt;width:0.05pt;height:31.6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3586480</wp:posOffset>
                      </wp:positionV>
                      <wp:extent cx="1270" cy="208280"/>
                      <wp:effectExtent l="37465" t="0" r="38100" b="635"/>
                      <wp:wrapNone/>
                      <wp:docPr id="44" name="ลูกศรเชื่อมต่อแบบตรง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0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" stroked="t" o:allowincell="t" style="position:absolute;margin-left:212.8pt;margin-top:282.4pt;width:0.1pt;height:16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3695065</wp:posOffset>
                      </wp:positionV>
                      <wp:extent cx="1270" cy="232410"/>
                      <wp:effectExtent l="37465" t="0" r="38100" b="635"/>
                      <wp:wrapNone/>
                      <wp:docPr id="45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3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76.85pt;margin-top:290.95pt;width:0.1pt;height:18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134870</wp:posOffset>
                      </wp:positionV>
                      <wp:extent cx="915670" cy="32385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ก้ไข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เพิ่มเติ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25.5pt;mso-wrap-distance-left:9.05pt;mso-wrap-distance-right:9.05pt;mso-wrap-distance-top:0pt;mso-wrap-distance-bottom:0pt;margin-top:168.1pt;mso-position-vertical-relative:text;margin-left:3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ก้ไข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พิ่มเติ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39790</wp:posOffset>
                      </wp:positionH>
                      <wp:positionV relativeFrom="paragraph">
                        <wp:posOffset>3693160</wp:posOffset>
                      </wp:positionV>
                      <wp:extent cx="4874895" cy="2540"/>
                      <wp:effectExtent l="0" t="57150" r="0" b="54610"/>
                      <wp:wrapNone/>
                      <wp:docPr id="47" name="ลูกศรเชื่อมต่อแบบตรง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875120" cy="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48" stroked="t" o:allowincell="t" style="position:absolute;margin-left:-467.7pt;margin-top:290.8pt;width:383.75pt;height:0.1pt;flip:xy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62730</wp:posOffset>
                      </wp:positionH>
                      <wp:positionV relativeFrom="paragraph">
                        <wp:posOffset>3939540</wp:posOffset>
                      </wp:positionV>
                      <wp:extent cx="1612900" cy="563245"/>
                      <wp:effectExtent l="19685" t="7620" r="20320" b="17145"/>
                      <wp:wrapNone/>
                      <wp:docPr id="48" name="Text Box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56340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คณะกรรม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 Box 132" stroked="t" o:allowincell="t" style="position:absolute;margin-left:-319.9pt;margin-top:310.2pt;width:126.95pt;height:44.3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-1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คณะกรรมการ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246120</wp:posOffset>
                      </wp:positionH>
                      <wp:positionV relativeFrom="paragraph">
                        <wp:posOffset>4685665</wp:posOffset>
                      </wp:positionV>
                      <wp:extent cx="2181225" cy="1270"/>
                      <wp:effectExtent l="635" t="56515" r="0" b="57150"/>
                      <wp:wrapNone/>
                      <wp:docPr id="49" name="ลูกศรเชื่อมต่อแบบตรง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8160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50" stroked="t" o:allowincell="t" style="position:absolute;margin-left:-255.6pt;margin-top:368.95pt;width:171.75pt;height:0.05pt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59915</wp:posOffset>
                      </wp:positionH>
                      <wp:positionV relativeFrom="paragraph">
                        <wp:posOffset>3936365</wp:posOffset>
                      </wp:positionV>
                      <wp:extent cx="1570355" cy="570230"/>
                      <wp:effectExtent l="19050" t="6985" r="19685" b="13335"/>
                      <wp:wrapNone/>
                      <wp:docPr id="50" name="Text Box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57024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พิจารณา/สั่ง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 Box 157" stroked="t" o:allowincell="t" style="position:absolute;margin-left:-146.45pt;margin-top:309.95pt;width:123.6pt;height:44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-1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พิจารณา/สั่งการ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43480</wp:posOffset>
                      </wp:positionH>
                      <wp:positionV relativeFrom="paragraph">
                        <wp:posOffset>4225925</wp:posOffset>
                      </wp:positionV>
                      <wp:extent cx="586105" cy="1270"/>
                      <wp:effectExtent l="635" t="37465" r="0" b="38100"/>
                      <wp:wrapNone/>
                      <wp:docPr id="51" name="ลูกศรเชื่อมต่อแบบตรง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6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7" stroked="t" o:allowincell="t" style="position:absolute;margin-left:-192.4pt;margin-top:332.75pt;width:46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246120</wp:posOffset>
                      </wp:positionH>
                      <wp:positionV relativeFrom="paragraph">
                        <wp:posOffset>4506595</wp:posOffset>
                      </wp:positionV>
                      <wp:extent cx="1270" cy="346075"/>
                      <wp:effectExtent l="38100" t="635" r="37465" b="0"/>
                      <wp:wrapNone/>
                      <wp:docPr id="52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46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-255.6pt;margin-top:354.85pt;width:0.05pt;height:27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268345</wp:posOffset>
                      </wp:positionH>
                      <wp:positionV relativeFrom="paragraph">
                        <wp:posOffset>3711575</wp:posOffset>
                      </wp:positionV>
                      <wp:extent cx="1270" cy="215265"/>
                      <wp:effectExtent l="38100" t="0" r="36830" b="0"/>
                      <wp:wrapNone/>
                      <wp:docPr id="53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-257.35pt;margin-top:292.25pt;width:0.05pt;height:16.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804920</wp:posOffset>
                      </wp:positionV>
                      <wp:extent cx="1316990" cy="822325"/>
                      <wp:effectExtent l="12065" t="8255" r="12700" b="321945"/>
                      <wp:wrapNone/>
                      <wp:docPr id="54" name="Text Box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6880" cy="82224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สำนักงานหอจดหมายเหตุ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 Box 157" stroked="t" o:allowincell="t" style="position:absolute;margin-left:-1.8pt;margin-top:299.6pt;width:103.65pt;height:64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-1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สำนักงานหอจดหมายเหตุฯ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627630</wp:posOffset>
                      </wp:positionH>
                      <wp:positionV relativeFrom="paragraph">
                        <wp:posOffset>5022850</wp:posOffset>
                      </wp:positionV>
                      <wp:extent cx="3338195" cy="5080"/>
                      <wp:effectExtent l="0" t="57150" r="0" b="52070"/>
                      <wp:wrapNone/>
                      <wp:docPr id="55" name="ลูกศรเชื่อมต่อแบบตรง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338640" cy="54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50" stroked="t" o:allowincell="t" style="position:absolute;margin-left:-206.9pt;margin-top:395.5pt;width:262.8pt;height:0.3pt;flip:xy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289560</wp:posOffset>
                      </wp:positionH>
                      <wp:positionV relativeFrom="paragraph">
                        <wp:posOffset>4225925</wp:posOffset>
                      </wp:positionV>
                      <wp:extent cx="266700" cy="1905"/>
                      <wp:effectExtent l="0" t="36195" r="0" b="38100"/>
                      <wp:wrapNone/>
                      <wp:docPr id="56" name="ลูกศรเชื่อมต่อแบบตรง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76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7" stroked="t" o:allowincell="t" style="position:absolute;margin-left:-22.8pt;margin-top:332.75pt;width:20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70655</wp:posOffset>
                      </wp:positionH>
                      <wp:positionV relativeFrom="paragraph">
                        <wp:posOffset>3693160</wp:posOffset>
                      </wp:positionV>
                      <wp:extent cx="694690" cy="30734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7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ไม่ทำลา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pt;height:24.2pt;mso-wrap-distance-left:9.05pt;mso-wrap-distance-right:9.05pt;mso-wrap-distance-top:0pt;mso-wrap-distance-bottom:0pt;margin-top:290.8pt;mso-position-vertical-relative:text;margin-left:-31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ไม่ทำล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718310</wp:posOffset>
                      </wp:positionH>
                      <wp:positionV relativeFrom="paragraph">
                        <wp:posOffset>3693160</wp:posOffset>
                      </wp:positionV>
                      <wp:extent cx="604520" cy="323850"/>
                      <wp:effectExtent l="0" t="0" r="0" b="0"/>
                      <wp:wrapNone/>
                      <wp:docPr id="5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52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ไม่ทำลา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6pt;height:25.5pt;mso-wrap-distance-left:9.05pt;mso-wrap-distance-right:9.05pt;mso-wrap-distance-top:0pt;mso-wrap-distance-bottom:0pt;margin-top:290.8pt;mso-position-vertical-relative:text;margin-left:-13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ไม่ทำล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336290</wp:posOffset>
                      </wp:positionH>
                      <wp:positionV relativeFrom="paragraph">
                        <wp:posOffset>4427855</wp:posOffset>
                      </wp:positionV>
                      <wp:extent cx="818515" cy="273050"/>
                      <wp:effectExtent l="0" t="0" r="0" b="0"/>
                      <wp:wrapNone/>
                      <wp:docPr id="5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ควรทำลา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5pt;height:21.5pt;mso-wrap-distance-left:9.05pt;mso-wrap-distance-right:9.05pt;mso-wrap-distance-top:0pt;mso-wrap-distance-bottom:0pt;margin-top:348.65pt;mso-position-vertical-relative:text;margin-left:-26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ควรทำล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726815</wp:posOffset>
                      </wp:positionH>
                      <wp:positionV relativeFrom="paragraph">
                        <wp:posOffset>4851400</wp:posOffset>
                      </wp:positionV>
                      <wp:extent cx="1108710" cy="370840"/>
                      <wp:effectExtent l="0" t="0" r="0" b="0"/>
                      <wp:wrapNone/>
                      <wp:docPr id="6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ดำเนินการทำล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pt;height:29.2pt;mso-wrap-distance-left:9.05pt;mso-wrap-distance-right:9.05pt;mso-wrap-distance-top:0pt;mso-wrap-distance-bottom:0pt;margin-top:382pt;mso-position-vertical-relative:text;margin-left:-293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ดำเนินการทำล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064895</wp:posOffset>
                      </wp:positionH>
                      <wp:positionV relativeFrom="paragraph">
                        <wp:posOffset>4482465</wp:posOffset>
                      </wp:positionV>
                      <wp:extent cx="450850" cy="242570"/>
                      <wp:effectExtent l="0" t="0" r="0" b="0"/>
                      <wp:wrapNone/>
                      <wp:docPr id="6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242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ทำลา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pt;height:19.1pt;mso-wrap-distance-left:9.05pt;mso-wrap-distance-right:9.05pt;mso-wrap-distance-top:0pt;mso-wrap-distance-bottom:0pt;margin-top:352.95pt;mso-position-vertical-relative:text;margin-left:-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ทำล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4620895</wp:posOffset>
                      </wp:positionV>
                      <wp:extent cx="660400" cy="318135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00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ควรทำลา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pt;height:25.05pt;mso-wrap-distance-left:9.05pt;mso-wrap-distance-right:9.05pt;mso-wrap-distance-top:0pt;mso-wrap-distance-bottom:0pt;margin-top:363.85pt;mso-position-vertical-relative:text;margin-left:5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ควรทำล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3009900</wp:posOffset>
                      </wp:positionV>
                      <wp:extent cx="1282065" cy="597535"/>
                      <wp:effectExtent l="0" t="0" r="0" b="0"/>
                      <wp:wrapNone/>
                      <wp:docPr id="6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597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ขอสงวนส่งม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สำนักหอจดหมายเหต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47.05pt;mso-wrap-distance-left:9.05pt;mso-wrap-distance-right:9.05pt;mso-wrap-distance-top:0pt;mso-wrap-distance-bottom:0pt;margin-top:237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ขอสงวนส่งมอบ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สำนักหอจดหมายเหต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8640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ผังกระบวนงานสารบรรณและธุรการ</w:t>
      </w:r>
    </w:p>
    <w:sectPr>
      <w:type w:val="nextPage"/>
      <w:pgSz w:orient="landscape" w:w="15840" w:h="12240"/>
      <w:pgMar w:left="1008" w:right="1008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-115" w:hanging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2:00Z</dcterms:created>
  <dc:creator>1</dc:creator>
  <dc:description/>
  <cp:keywords/>
  <dc:language>en-US</dc:language>
  <cp:lastModifiedBy>Acer</cp:lastModifiedBy>
  <cp:lastPrinted>2015-04-07T15:10:00Z</cp:lastPrinted>
  <dcterms:modified xsi:type="dcterms:W3CDTF">2018-06-26T10:05:00Z</dcterms:modified>
  <cp:revision>15</cp:revision>
  <dc:subject/>
  <dc:title/>
</cp:coreProperties>
</file>